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. ДАНЪЧНА ОСНОВ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ата основа се определя съгласн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7 от ЗКПО, както следв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17"/>
      </w:tblGrid>
      <w:tr>
        <w:trPr>
          <w:trHeight w:val="479" w:hRule="atLeast"/>
        </w:trPr>
        <w:tc>
          <w:tcPr>
            <w:tcW w:w="474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анъчна осн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ораб за един ден в експлоатация</w:t>
            </w:r>
          </w:p>
        </w:tc>
        <w:tc>
          <w:tcPr>
            <w:tcW w:w="4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кораб с нетен тонаж до 1000 тона - 3,50 лв. за всеки започнати 100 тона;</w:t>
            </w:r>
          </w:p>
        </w:tc>
      </w:tr>
      <w:tr>
        <w:trPr>
          <w:trHeight w:val="760" w:hRule="atLeast"/>
        </w:trPr>
        <w:tc>
          <w:tcPr>
            <w:tcW w:w="47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 кораб с нетен тонаж от 1001 до 10 000 тона - 35 лв. плюс 3,00 лв. за всеки започнати 100 тона над 1000 тона;</w:t>
            </w:r>
          </w:p>
        </w:tc>
      </w:tr>
      <w:tr>
        <w:trPr>
          <w:trHeight w:val="760" w:hRule="atLeast"/>
        </w:trPr>
        <w:tc>
          <w:tcPr>
            <w:tcW w:w="47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 кораб с нетен тонаж от 10 001 до 25 000 тона - 305 лв. плюс 2,50 лв. за всеки започнати 100 тона над 10 000 тона;</w:t>
            </w:r>
          </w:p>
        </w:tc>
      </w:tr>
      <w:tr>
        <w:trPr>
          <w:trHeight w:val="760" w:hRule="atLeast"/>
        </w:trPr>
        <w:tc>
          <w:tcPr>
            <w:tcW w:w="47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 кораб с нетен тонаж над 25 001 тона - 680 лв. плюс 1,00 лв. за всеки започнати 100 тона над 25 000 тона.</w:t>
            </w:r>
          </w:p>
        </w:tc>
      </w:tr>
      <w:tr>
        <w:trPr/>
        <w:tc>
          <w:tcPr>
            <w:tcW w:w="4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2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анъчна осн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ораб за календарната го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2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 се като данъчната основа за съответния кораб за един ден в експлоатация се умножи по дните в експлоатация на съответния кораб през календарната година.</w:t>
            </w:r>
          </w:p>
        </w:tc>
      </w:tr>
      <w:tr>
        <w:trPr/>
        <w:tc>
          <w:tcPr>
            <w:tcW w:w="4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анъчна основа за определяне на данъка </w:t>
            </w:r>
          </w:p>
        </w:tc>
        <w:tc>
          <w:tcPr>
            <w:tcW w:w="4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2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та от данъчните основи, определени за всички кораби по реда на чл.257, ал.2.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І. ДАНЪЧНА СТАВК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ъгласно чл. 258 от ЗКПО данъчната ставка е в размер 10 на сто.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І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 ДЕКЛАРИРАНЕ НА ДАНЪКА И ПОДАВАНЕ НА ГОДИШЕН ОТЧЕТ ЗА ДЕЙНОСТТА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9, ал.2 от ЗКПО данъчно задължените лица подават годишна данъчна декларация по образец за дължимия данък в срок до 31 март на следващата година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оредбата на чл. 259, ал. 3 от ЗКПО регламентира, че с годишната данъчна декларация се подава и годишен отчет за дейността. Съгласно § 1, т. 56 от ДР на ЗКПО годишен отчет за дейността е този по чл. 20 от Закона за статистиката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дът, начинът и сроковете за предоставяне на данните, съдържащи се в годишните отчети за дейността се определят във формуляри по образци, утвърдени със съвместна заповед на председателя на Националния статистически институт и изпълнителния директор на Националната агенция за приходите, която се обнародва в „Държавен вестник”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Съгласно § 25, ал. 1 от ПЗР на ЗМДВИП, обн. в ДВ бр. 28/ 24.03.2020 г., срокът за подаване на годишната декларация за данъка върху дейността от опериране на кораби за 2019 г. е удълже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</w:t>
      </w:r>
      <w:bookmarkStart w:id="0" w:name="_Hlk36674198"/>
      <w:r>
        <w:rPr>
          <w:rFonts w:cs="Times New Roman" w:ascii="Times New Roman" w:hAnsi="Times New Roman"/>
          <w:b/>
          <w:bCs/>
          <w:sz w:val="24"/>
          <w:szCs w:val="24"/>
        </w:rPr>
        <w:t>30 юни 2020 г.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ът 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ване на годишния отчет за дейността (ГОД) за 2019 г. също е удължен до 30 юни 2020 г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</w:rPr>
        <w:t>. ВНАСЯНЕ НА ДАНЪК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0 от ЗКПО данъчно задължените лица внасят дължимия данък по тази глава в срок до 31 март на следващата годин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Съгласно § 25, ал. 1 от ПЗР на ЗМДВИП, обн. в ДВ бр. 28/ 24.03.2020 г., срокът за внасяне на данъка върху дейността от опериране на кораби за 2019 г. е удълже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30 юни 2020 г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. РЕД ЗА ПОДАВАНЕ НА ДЕКЛАРАЦИЯ В СЛУЧАИТЕ НА ЗАЛИЧАВАНЕ/ПРЕКРАТЯВАНЕ НА ДЗЛ: 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л. 218а е отразен редът за деклариране и внасяне на алтернативния данък в случаите на заличаване/прекратяване на ДЗ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ите на заличаване/прекратяване на ДЗЛ, когато датата на заличаването/прекратяването е през текущата календарна година, данъкът се декларира и внася в 30-дневен срок от датата на заличаването/прекратяването (чл. 218а, ал. 2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ите на заличаване/прекратяване на ДЗЛ, когато датата на заличаването/прекратяването е преди 31 мар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и годишната данъчна декларация за предходната година не е подадена, тя се подава в 30-дневен срок от датата на заличаването/прекратяването, когато този срок изтича преди 31 мар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л. 218а, ал. 3). Дължимият данък в този случай се внася в същия срок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тавляващият през последния данъчен период след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 удържи, декларира и внесе данъка</w:t>
      </w:r>
      <w:r>
        <w:rPr>
          <w:rFonts w:cs="Times New Roman" w:ascii="Times New Roman" w:hAnsi="Times New Roman"/>
          <w:sz w:val="24"/>
          <w:szCs w:val="24"/>
        </w:rPr>
        <w:t>, дължим за този  период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ж ДВ бр, 30 от 31.03.2020 г., където е публикувана Заповед № РД-05-221 от 26.03.2020 г. на НСИ и № ЗЦУ-457 от 26.03.2020 г. на НАП за удължаване на срока за подаване на ГОД за 2019 г. до 30.06.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2020 г. – 30 юни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2020 г. – 30 юн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9715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Х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алтернативни данъц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а основа и данъчна ставка. ДЕКЛАРИРАНЕ И ВНАСЯНЕ НА ДАНЪКА върху дейността от опериране на кораб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Текст под линия Знак"/>
    <w:qFormat/>
    <w:rPr>
      <w:rFonts w:ascii="A4U;Times New Roman" w:hAnsi="A4U;Times New Roman" w:cs="A4U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06:00Z</dcterms:created>
  <dc:creator>user</dc:creator>
  <dc:description/>
  <cp:keywords/>
  <dc:language>en-US</dc:language>
  <cp:lastModifiedBy>Цвети Янкова</cp:lastModifiedBy>
  <dcterms:modified xsi:type="dcterms:W3CDTF">2020-04-14T16:06:00Z</dcterms:modified>
  <cp:revision>2</cp:revision>
  <dc:subject/>
  <dc:title>Съгласно чл</dc:title>
</cp:coreProperties>
</file>